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14722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21650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71439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