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goal : (goal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goal, including it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print_goal} takes a goal as argument and print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list of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define a goal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goal = ([],"!a. a /\ T ==&gt; a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= ([], "!a. a /\ T ==&gt; a") : (* list # 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int_goal goal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system respond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!a. a /\ T ==&gt; 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there were assumptions these would also have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