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 : ((* -&gt; **) -&gt; * list -&gt; *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 f [x1;...;xn]} returns {[(f x1);...;(f x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(\x. x * 2)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p (\x. x * 2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; 4;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