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actic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actic_win :  (tactic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tactic to the focu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{TAC} is an inference rul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|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|-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tactic_win TAC} can be used to transform the focus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{c} to {c'}, providing the window is supposed to preserve {"==&gt;"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ak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actic_win t} will fail if the window is not supposed to preser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which is equal to or weaker than {"==&gt;"}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produces multiple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_win, TRANSFORM_WIN, convert_win, CONVERT_WIN, rul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_WIN, thm_rule_win, THM_RULE_WIN, foc_rule_win, FOC_RUL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_WIN, rewrite_win, 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