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rite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rite_line : string -&gt; line -&gt; 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proof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 The proof recor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ference performed by the system in an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of is completed, the raw records are convert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of lines as in Hilbert's style proofs. These l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disk file. This file is in the {prf}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rite_line} is the output function for writing a proof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ort. The first argument is a string representing a 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value returned by the system function {open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the use of this function i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lines of an extremely simple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th = SPEC_ALL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DD_SYM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YM = 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v = genvar ":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%VAR%385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ord_proof true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1 = (REFL "SUC(m + n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1 = |- SUC(m + n) = SUC(m 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2 = SUBST [th,v] "SUC(m + n) = SUC ^v" th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2 = |- SUC(m + n) = SUC(n +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_step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bstStep([(|- m + n = n + m, "GEN%VAR%385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UC(m + n) = SUC GEN%VAR%38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 SUC(m + n) = SUC(m + 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Step"SUC(m + n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te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keProof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(-1, |- m + n = n + m, Hypothes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(1, |- SUC(m + n) = SUC(m + n), Refl"SUC(m + n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(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SUC(m + n) = SUC(n +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([(-1, "GEN%VAR%385")], "SUC(m + n) = SUC GEN%VAR%385", 1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in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p (write_line port)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rt} is assumed has been connected to a file that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higher level us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roof in the library {record_proof}.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those functions than this low level fun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hm_list, write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roof_add_to, write_proof_to, write_last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