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mpt : (boo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ML promp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true} switches on the ML prompt (which is `{#}' by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false} switches it off. In either case, {prompt} return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{true} for on, {false} f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