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EN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ENT_NAME : (void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current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current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in, BEGIN_STACK, END_STACK, SET_STACK, ALL_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