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heckpoint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HOL Light but saves current state ready to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vailable in Linux. A call {checkpoint s} calls the {free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rom CryoPID to create a checkpoint of the current state of HOL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{hol.snapshot}. When this image is restarted, the string {s}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usual startup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except in the face of OS-level problems such as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save the state of HOL Light when it would take a long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I do not know of any checkpointing tool that can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under Windows or Mac OS X. See the README file and tutor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Linux checkpoin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destruct, startup_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