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ABS_CONV : conv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 generaliz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`t`} to the theorem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ABS_CONV c} maps generalized abstrac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\vs. t`} to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vs. t) = (\vs.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ABS_CONV c `\vs. t`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abstraction {`\vs. t`}. It is permissible to use it o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in which case the effect is the same as {ABS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generalized abstraction (or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or if the conversion {c} fails when applied to the term {t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returned has assumptions in which one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varstruc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ABS_CONV SYM_CONV `\(x,y,z). x + y + z = 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(x,y,z). x + y + z = 7) = (\(x,y,z). 7 = x + y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R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