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nd_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nd_term : (term -&gt; bool) -&gt;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term for a subterm that satisfies a give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subterm, in a depth-first, left-to-righ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iven term, that satisfies the predicat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no subterm of the given term satisfies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ind_term is_var `x + y + z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x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