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9043216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8553485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73381852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4923844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