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174879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4629815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3202793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7279558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