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25625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3466975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9325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997762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4151443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602980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1493700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19115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457555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4049081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642125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