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20911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003980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