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1109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075004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401925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686784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6592404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10551993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7399840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2023788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1816590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383227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791082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