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0651776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575126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