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595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791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773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841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