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553637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01820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10144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87910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