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8761437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564855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7504805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0161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3609485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640864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89221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14244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063138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12149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78397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374257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75055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24471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836348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969634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74844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79992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354865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39936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5125852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05933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58367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431321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29277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242968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165982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753481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06713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579952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90853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063430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9173533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67324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946403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567208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214016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39801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267016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