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3967136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9156219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1092216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0366833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6256694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6123668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2619229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24159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3873986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4357044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8369332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6236682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41660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8949199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9091867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841192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4731368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4227142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5019879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5307644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0309635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6775687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8807874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7253146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3571004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590231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3976947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2115343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7390920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311839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7199140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5648022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3275761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485751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6794116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0525552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4730068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6452041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006276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