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913462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879063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