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604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3235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8041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1336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160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1954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2021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360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6383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8530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896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591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5816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