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66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029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196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50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97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679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209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5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327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131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72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97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292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