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60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31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06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04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12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84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82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88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12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646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67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726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017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9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