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746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572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443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764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186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89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616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545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520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101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770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01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045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731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786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11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671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