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154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970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22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85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26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303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95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39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85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578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48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5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01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7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649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898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63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