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02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9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13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06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99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265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58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730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06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02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6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77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544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72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