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614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060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746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626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064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462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784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992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227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962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943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689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312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013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078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732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773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