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084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774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450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2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509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680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002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554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741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90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293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51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818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844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783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