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393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113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863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584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215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958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157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991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520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924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582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361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178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922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39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905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327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