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10143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38787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85569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67457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21559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67314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85536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41666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0233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28512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00241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9807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48954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