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417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835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36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53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757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4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219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270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327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375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711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039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794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22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358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