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178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007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547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721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599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743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539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845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552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144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917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229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323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