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5727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55031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22285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69911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418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8085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15900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55903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