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03432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40771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9509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9081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