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617386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0190472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3788868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0448505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3433157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146960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3346357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2068312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