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44379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7550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31105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12956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