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592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36143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52446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