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688567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68856755"/>
      <w:bookmarkStart w:id="1" w:name="__Fieldmark__15_28688567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688567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68856755"/>
      <w:bookmarkStart w:id="3" w:name="__Fieldmark__16_28688567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688567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68856755"/>
      <w:bookmarkStart w:id="5" w:name="__Fieldmark__17_28688567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68856755"/>
      <w:bookmarkStart w:id="7" w:name="__Fieldmark__19_28688567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