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3706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1065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62415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03847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