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21611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14060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06388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86181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