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860400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40408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845549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076790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