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10236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30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38873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