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068444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359473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177440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5365221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