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18083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1328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34727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05698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