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926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7777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2191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8144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