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49135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05869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32016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37991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