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323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106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917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738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