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2555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268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263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4435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