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GENERATED EXCEP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rs can generate exceptions by means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Ctrl-C and Ctrl-Break. Although these are oft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y are actually handled in subtly different m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se are processed allow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allowing users to interrupt an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the Ctrl-C Interrupt 23h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efault error handler. This handler is call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aracter is detected in the keyboard input buff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in any way, MS-DOS resets the Interrupt 23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te. Note that the Ctrl-C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nly recognized - and an Interrupt 23h generate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characters from the buffer and if BREAK 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Interrupt 1Bh works somewhat differ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concert with Interrupt 23h. Whenever the ROM BI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key combination, the keyboard buffer is flus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key combination is stuffed in place of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trl-C will later be detected and processed by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therefore offers more immediate respo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processing if the default action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veats are in order here, however. First is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terrupt 23h, MS-DOS does not restore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Bh upon program termination. Second is that whil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standardized among the various machines utiliz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PC-DOS, Ctrl-Break processing is much less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processing either ultimately relies 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either may be ignored for a long period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rl-C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SER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Ctrl-C handler is triggered whenever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tected in the input buffer. DOS's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ose all files which were opened using hand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. The limitations of this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providing your own exception processi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ly obvious solution to the default Ctrl-C handler'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icitly do your own Ctrl-C exception processing. CC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de-installs you own customized exception handl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is written to accept the address of a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n explicit de-installation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DOS restores the default Int 23h vec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The reason this is provided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-install a Ctrl-C interrupt trap before you spawn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ithin your program, if you need to spawn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mechanism other than spawning a subordinate shell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a second), you should explicitly de-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re-install them when the subordinate process retur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is is unnecessary when the subordinate proces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ch as COMMAND.COM, since the shell will rese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is much more problematical, thoug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 The first problem to deal with is how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 1Bh Ctrl-Break handler will be restor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de-installation function therefore become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rather than optional as in the case of the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CBTRAP.ASM shows a sample Ctrl-Break handler. Sinc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much less standardized than Ctrl-C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deal with it is to simply set a flag, "cbrcv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r program that a Ctrl-Break has been receiv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poll this flag and take appropriate 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im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RET-C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thing new here and nothing to prevent the ugly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to the screen. This is because it is actu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during Int 9 processing, long before DOS 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even though the code in CCTRAP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RAP.ASM is fine, it still only provides a framework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FLAG.ASM is the final trick to banish the "^C". The actu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muck around quite a bit with the keyboard hardware,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of an Int 09h replacement. Whenever a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detected, it is trapped, and our exception handler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riginal Int 09h handler, after discarding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RAPFLAG.ASM, note that since I need to trap bo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, I adopt the flag approach introduced in CB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both Ctrl-C and Ctrl-Break processing. Now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plying an explicit exception vector, I merely s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inform me if either exception has occurred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rocessing the exceptions within the bod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ve added an extra bit of versatility here b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n-zero values to the flag, "ccrcvd"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as 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MO.C is a short C program demonstrating the use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/Ctrl-Break handler. Using this approach, you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screens need never more be cluttered with the "^C"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desirable, in any professional-looking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rap the Int 24h critical error interru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. CERRINST.ASM is a portab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nstallation program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hardxxx() package in Borland C++ and Microsoft C++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or_xxx() package in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 that writing code to intercep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just as simple as intercepting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real challenge in writing critical error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ation of the natur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requires more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action to take than does a Ctrl-C handler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in the CPU's registers. Just lik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's critical error handler, CERRINST.AS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registers and leave their interpretation to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NST.ASM, the information required for intelligen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posted in 4 global variables, cedevdvr, 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ror, and c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termine what your program requires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 CERRTRAP.ASM is a skeletal, yet robus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from the handler in CERRINS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TRAP.ASM assumes you have set up the following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the global variab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              (*FAT_er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         (*read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       (*write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         (*term_er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    (*no_pape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       (*fixup_ret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unrecognized error, fixup_ret() is call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for this fun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* for _osmajor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err;       /* DOS extended error posted by CERRTRAP.AS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mvbl;       /* removable media flag posted by CERRTRAP.AS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ocus;       /* extened error locu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lass;       /* extened error clas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uggest;     /* suggested action posted by CERRTRAP.ASM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up_r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2 &lt; _os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nalyze DOS extended err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ppropriate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;       /*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ng your specific critical error handler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mportant restrictions to keep in mind.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S system services may be requested other tha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1h-0Ch (character I/O), 30h (get DOS version numb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(get extended error information). All registers except 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ince DOS sets them up for processing Retry retur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the critical err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andler must return with an IRET instruction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n AL to tell DOS what to do next. The avail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tions under various DOS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ail (DOS 3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