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94398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038873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