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1787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0659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3425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13022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