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1268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6798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0509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04991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