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59416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41906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58310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06498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